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3001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2183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8675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64777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0082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5970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4089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8871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5447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9453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262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628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6662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1832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3194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9822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1610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