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175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132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631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484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090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413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950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148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112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880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26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797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000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125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350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