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425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970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727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064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001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210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49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394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009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391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79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675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693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