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72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626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92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121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45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95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961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669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518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731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6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285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88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479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583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16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