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21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12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9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05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9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50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67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09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01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324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54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38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1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25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91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