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600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495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368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99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089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828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46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082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005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71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250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55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01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