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966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313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79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172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25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6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8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8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310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62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2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29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378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87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9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2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00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