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18444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4242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3030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31194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40821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6624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0188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1704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8129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29155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1581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9068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9347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7231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38430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