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308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817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461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21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934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336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735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241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77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652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163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565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828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