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450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209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653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338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881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589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641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23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983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440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748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457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669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844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233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529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974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