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31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371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805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873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040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91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057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33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82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23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83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7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46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17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712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