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42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766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01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5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72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05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47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325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7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074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95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13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992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