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2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36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33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735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73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37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19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10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8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17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75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78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89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33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