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2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10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131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198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680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00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968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058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495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922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811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50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796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807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