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556753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465431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