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588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101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47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718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015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470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6073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152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481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33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051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081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999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