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5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55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8616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402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857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01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254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1277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365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8680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368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936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315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388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83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021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060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