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167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4842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483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898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303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1079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585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205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599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89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377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231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090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486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17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