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2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701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52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99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241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63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59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38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84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9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0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4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5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