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59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90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567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908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29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031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605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51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649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63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84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49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77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56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93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2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04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