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23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97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985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886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88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106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56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786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472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509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3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994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18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537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865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