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5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25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168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270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15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79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5926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29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86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616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6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23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62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