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810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235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847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024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870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267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528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679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35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877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651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619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497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600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88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492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409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