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157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567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871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140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1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628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636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552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897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540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095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397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538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480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47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