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570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2278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239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9268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5627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4056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6831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107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8587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7982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097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820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7988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