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49265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65826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70921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42733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51255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62112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15784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54231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5157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60698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40255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42739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38977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97904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7944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76432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6326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