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276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265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732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978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925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754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182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281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308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30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216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822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58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938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700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