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157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9243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1893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276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5616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967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3011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267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293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796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355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62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9124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