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74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043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30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019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340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95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171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827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822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27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860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659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44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132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696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011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494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