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01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030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93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55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304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316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785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123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88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7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199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457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659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05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912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