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38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12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664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539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539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667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808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320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463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961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230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129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08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