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35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35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886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04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60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4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78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44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2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25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6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3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681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13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20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1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45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