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238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558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113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775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438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321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560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551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144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957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184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073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168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730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554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