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936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0924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0190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0341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0344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4681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9649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63603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3228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1396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8498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4800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8383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