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87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4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419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3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03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997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47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41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711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84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9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25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94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891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12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7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