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14468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854973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144158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914108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467086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542515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959066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344790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251318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139114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117396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600336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347257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023870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263146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