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733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938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506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405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427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941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403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332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700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665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982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374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71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