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121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463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378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969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859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431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72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379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859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03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579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796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548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20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74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49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043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