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891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857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969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130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224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525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940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801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810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796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147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636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215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361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18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