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7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854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0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16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516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97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1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57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46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80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6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1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