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24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8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43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7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146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025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7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80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899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18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8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3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44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54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06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3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