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660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95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20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99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28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123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09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12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65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30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20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38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36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28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853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