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008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11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389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362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29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985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22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440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150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781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105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60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299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