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32387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82281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25679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71763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65253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87826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58532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95105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24884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87200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7049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2989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29107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7615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74945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74532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1759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