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365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804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454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52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872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458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08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988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122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43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230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233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155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19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135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