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8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412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854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628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78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426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507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215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767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49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535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074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65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