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700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508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887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066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564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691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240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038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166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435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986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31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844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139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870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443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164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