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632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727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883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743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608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455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019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857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971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021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385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762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451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236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672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