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122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7336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4844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8480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9072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5962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31728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1095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1161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8620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862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926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0089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