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32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805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2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51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850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017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751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345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832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335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1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9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500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86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03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917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086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